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  <w:t>PLANNING &amp; RESEARCH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  <w:t>PROJECT DATA SHEET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  <w:lang w:val="en-US" w:eastAsia="en-US"/>
        </w:rPr>
      </w:pPr>
      <w:r>
        <w:rPr>
          <w:rFonts w:cs="Arial" w:ascii="Arial" w:hAnsi="Arial"/>
          <w:b/>
          <w:shadow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ragraph">
                  <wp:posOffset>109855</wp:posOffset>
                </wp:positionV>
                <wp:extent cx="332359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ROJECT #   251-14-00077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.8pt;mso-wrap-distance-left:9.05pt;mso-wrap-distance-right:9.05pt;mso-wrap-distance-top:0pt;mso-wrap-distance-bottom:0pt;margin-top:8.6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ROJECT #   251-14-00077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58115</wp:posOffset>
                </wp:positionV>
                <wp:extent cx="5495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HORT TITLE: Body Worn Cameras 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12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HORT TITLE: Body Worn Cameras 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58115</wp:posOffset>
                </wp:positionV>
                <wp:extent cx="5495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JECT DESCRIP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 new probationary officers will be required to wear video cameras during their entire field training period. A new SO must be drafted to explain and direct use of body-worn camer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2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JECT DESCRIP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ll new probationary officers will be required to wear video cameras during their entire field training period. A new SO must be drafted to explain and direct use of body-worn camer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hyperlink r:id="rId3">
        <w:r>
          <w:rPr>
            <w:rFonts w:cs="Arial" w:ascii="Arial" w:hAnsi="Arial"/>
            <w:b/>
            <w:sz w:val="28"/>
            <w:szCs w:val="28"/>
            <w:lang w:val="en-US" w:eastAsia="en-US"/>
          </w:rPr>
          <mc:AlternateContent>
            <mc:Choice Requires="wpg">
              <w:drawing>
                <wp:inline distT="0" distB="0" distL="0" distR="0">
                  <wp:extent cx="5600065" cy="5942965"/>
                  <wp:effectExtent l="0" t="0" r="0" b="0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0160" cy="5942880"/>
                            <a:chOff x="0" y="0"/>
                            <a:chExt cx="5600160" cy="59428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00160" cy="59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280" y="1713960"/>
                              <a:ext cx="548568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QUES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ame: Ken Haile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itle: Director of Planning and Research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hone: (314) 444-55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lternate Phone: N/A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mail: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klhailey@slmpd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ssignment Code: 2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798840"/>
                              <a:ext cx="548568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ate Entered: 06/30/20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ate Project Promised: “Draft by End of July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Date Project Closed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3085560"/>
                              <a:ext cx="548568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SSIGNED 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ssignment #1: Dean Oberma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ssignment #2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ssignment #3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Assignment #4: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4342680"/>
                              <a:ext cx="54856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DDITIONAL IN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40.95pt;height:467.95pt" coordorigin="0,0" coordsize="8819,9359">
                  <v:rect id="shape_0" stroked="f" o:allowincell="f" style="position:absolute;left:0;top:0;width:8818;height:93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;top:2699;width:8638;height:21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QUEST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ame: Ken Haile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itle: Director of Planning and Research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hone: (314) 444-553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lternate Phone: N/A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mail: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lhailey@slmpd.or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ssignment Code: 2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;top:1258;width:863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ate Entered: 06/30/201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ate Project Promised: “Draft by End of July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Date Project Closed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;top:4859;width:8638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SSIGNED 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ssignment #1: Dean Obermar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ssignment #2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ssignment #3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signment #4: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;top:6839;width:8638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DDITIONAL IN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hailey@slmpd.org" TargetMode="External"/><Relationship Id="rId3" Type="http://schemas.openxmlformats.org/officeDocument/2006/relationships/hyperlink" Target="mailto:klhailey@slmpd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0:33:00Z</dcterms:created>
  <dc:creator>Kenneth Hailey</dc:creator>
  <dc:description/>
  <cp:keywords/>
  <dc:language>en-US</dc:language>
  <cp:lastModifiedBy>Dean Obermark</cp:lastModifiedBy>
  <dcterms:modified xsi:type="dcterms:W3CDTF">2014-07-11T14:43:00Z</dcterms:modified>
  <cp:revision>5</cp:revision>
  <dc:subject/>
  <dc:title>PLANNING &amp; RESEARCH</dc:title>
</cp:coreProperties>
</file>